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ab/>
        <w:tab/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sz w:val="10"/>
          <w:szCs w:val="10"/>
        </w:rPr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TextBodyIndent"/>
        <w:ind w:left="-567" w:firstLine="425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Indent"/>
        <w:ind w:left="-567" w:firstLine="425"/>
        <w:rPr/>
      </w:pPr>
      <w:r>
        <w:rPr/>
      </w:r>
    </w:p>
    <w:p>
      <w:pPr>
        <w:pStyle w:val="TextBodyIndent"/>
        <w:ind w:left="-567" w:firstLine="425"/>
        <w:rPr/>
      </w:pPr>
      <w:r>
        <w:rPr/>
      </w:r>
    </w:p>
    <w:p>
      <w:pPr>
        <w:pStyle w:val="TextBodyIndent"/>
        <w:ind w:left="-567"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3969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TECHNICKÁ ZPRÁVA 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3969" w:leader="none"/>
        </w:tabs>
        <w:jc w:val="center"/>
        <w:rPr>
          <w:b/>
          <w:b/>
          <w:sz w:val="32"/>
          <w:szCs w:val="40"/>
          <w:u w:val="single"/>
        </w:rPr>
      </w:pPr>
      <w:r>
        <w:rPr>
          <w:b/>
          <w:sz w:val="32"/>
          <w:szCs w:val="40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3969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694" w:leader="none"/>
          <w:tab w:val="left" w:pos="3969" w:leader="none"/>
        </w:tabs>
        <w:jc w:val="center"/>
        <w:rPr>
          <w:b/>
          <w:b/>
          <w:sz w:val="36"/>
        </w:rPr>
      </w:pPr>
      <w:r>
        <w:rPr>
          <w:b/>
          <w:sz w:val="36"/>
          <w:szCs w:val="36"/>
          <w:u w:val="single"/>
        </w:rPr>
        <w:t>D.1.4.1 - VYTÁPĚNÍ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694" w:leader="none"/>
          <w:tab w:val="left" w:pos="3969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694" w:leader="none"/>
          <w:tab w:val="left" w:pos="3969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694" w:leader="none"/>
          <w:tab w:val="left" w:pos="3969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694" w:leader="none"/>
          <w:tab w:val="left" w:pos="3969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694" w:leader="none"/>
          <w:tab w:val="left" w:pos="3969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AKCE:</w:t>
        <w:tab/>
      </w:r>
      <w:r>
        <w:rPr>
          <w:rFonts w:cs="ISOCPEUR" w:ascii="ISOCPEUR" w:hAnsi="ISOCPEUR"/>
          <w:color w:val="FFFFFF"/>
          <w:sz w:val="24"/>
          <w:szCs w:val="24"/>
        </w:rPr>
        <w:t xml:space="preserve">MŠ </w:t>
        <w:tab/>
        <w:tab/>
        <w:t xml:space="preserve">     </w:t>
        <w:tab/>
      </w:r>
      <w:r>
        <w:rPr>
          <w:color w:val="000000"/>
          <w:sz w:val="24"/>
          <w:szCs w:val="24"/>
        </w:rPr>
        <w:t>REKONSTRUKCE PŮDNÍHO PROSTORU-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>PŮDNÍ VESTAVBA-MŠ Brno Kamenná 21, p.o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sz w:val="24"/>
        </w:rPr>
        <w:t>INVESTOR:</w:t>
        <w:tab/>
        <w:tab/>
        <w:tab/>
        <w:tab/>
        <w:t xml:space="preserve">Statutární město Brno 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  <w:tab/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MÍSTO STAVBY:</w:t>
        <w:tab/>
        <w:tab/>
        <w:tab/>
      </w:r>
      <w:r>
        <w:rPr>
          <w:color w:val="000000"/>
          <w:sz w:val="24"/>
          <w:szCs w:val="24"/>
        </w:rPr>
        <w:t>Kamenná 195/21, Brno Štýřice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  <w:t>PROJEKTANT:</w:t>
        <w:tab/>
        <w:t>Ing. Petr Poláček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  <w:t>ZODPOVĚDNÝ PROJEKTANT:</w:t>
        <w:tab/>
        <w:t>Ing. Petr Poláček, ČKAIT 1005117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  <w:t>DATUM:</w:t>
        <w:tab/>
        <w:t>3. 2022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</w:tabs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98425</wp:posOffset>
                </wp:positionV>
                <wp:extent cx="3896995" cy="308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995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  <w:tab w:val="left" w:pos="226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85pt;height:243pt;mso-wrap-distance-left:9.05pt;mso-wrap-distance-right:9.05pt;mso-wrap-distance-top:0pt;mso-wrap-distance-bottom:0pt;margin-top:7.75pt;mso-position-vertical-relative:text;margin-left: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Indent"/>
                        <w:ind w:left="-142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-142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843" w:leader="none"/>
                          <w:tab w:val="left" w:pos="2268" w:leader="none"/>
                          <w:tab w:val="left" w:pos="3969" w:leader="none"/>
                        </w:tabs>
                        <w:rPr>
                          <w:rFonts w:ascii="Arial" w:hAnsi="Arial" w:cs="Arial"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2365</wp:posOffset>
                </wp:positionH>
                <wp:positionV relativeFrom="paragraph">
                  <wp:posOffset>151130</wp:posOffset>
                </wp:positionV>
                <wp:extent cx="509905" cy="8305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83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95pt;margin-top:11.9pt;width:40.1pt;height:6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sz w:val="24"/>
        </w:rPr>
        <w:t xml:space="preserve">          </w:t>
      </w:r>
      <w:r>
        <w:rPr>
          <w:sz w:val="24"/>
        </w:rPr>
        <w:t>PARÉ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  <w:tab/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jc w:val="both"/>
        <w:rPr/>
      </w:pPr>
      <w:r>
        <w:rPr>
          <w:b/>
          <w:sz w:val="24"/>
        </w:rPr>
        <w:t>1. ÚVOD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íl projekt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Úkolem projektu je vyřešit návrh a doplnění vytápění při stavebních úpravách  půdní vestavby mateřské školky a to za předpokladu vlastního zdroje tepla stávajících plynových kotlů, kde budou nové rozvody napojeny ze stávajících rozvodů. Otopné plochy budou tvořeny otopnými těles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odklady pro vypracování projektu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1.  Stavební část projektové dokumentace</w:t>
      </w:r>
    </w:p>
    <w:p>
      <w:pPr>
        <w:pStyle w:val="Normal"/>
        <w:jc w:val="both"/>
        <w:rPr/>
      </w:pPr>
      <w:r>
        <w:rPr>
          <w:sz w:val="24"/>
        </w:rPr>
        <w:t>2.  Použité norm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 xml:space="preserve">ČSN  06 0210 – </w:t>
      </w:r>
      <w:r>
        <w:rPr>
          <w:sz w:val="24"/>
          <w:szCs w:val="24"/>
        </w:rPr>
        <w:t>Výpočet tepelných ztrát budov při ústředním vytápě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</w:rPr>
        <w:t>ČSN  06 0310 – Ústřední vytápění – projektování a montá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>ČSN 06 0830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sz w:val="24"/>
        </w:rPr>
        <w:t xml:space="preserve">– </w:t>
      </w:r>
      <w:r>
        <w:rPr>
          <w:sz w:val="24"/>
          <w:szCs w:val="24"/>
        </w:rPr>
        <w:t>Zabezpečovací zařízení pro ústřední vytápění a ohřívání užitkové vo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>ČSN 73 0540-2 – Tepelná ochrana budo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>Typizační směrnice STÚ  -  Nízkoteplotní otopné soustavy</w:t>
      </w:r>
    </w:p>
    <w:p>
      <w:pPr>
        <w:pStyle w:val="Normal"/>
        <w:jc w:val="both"/>
        <w:rPr/>
      </w:pPr>
      <w:r>
        <w:rPr>
          <w:sz w:val="24"/>
        </w:rPr>
        <w:t>3. Výpočtové programy: PROTECH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opis objektu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Vyplývá ze stavební části projektu. Jedná se o půdní vestavbu a stavební úpravy stávající MŠ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VÝPOČET TEPELNÝCH ZTRÁT, ZABEZPEČOVACÍ ZAŘÍZE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Tepelná ztráta:</w:t>
      </w:r>
    </w:p>
    <w:p>
      <w:pPr>
        <w:pStyle w:val="Normal"/>
        <w:spacing w:lineRule="exact" w:line="320"/>
        <w:jc w:val="both"/>
        <w:rPr/>
      </w:pPr>
      <w:r>
        <w:rPr>
          <w:sz w:val="24"/>
        </w:rPr>
        <w:t>Venkovní teplota dle ČSN 06 0210</w:t>
        <w:tab/>
        <w:t>………………</w:t>
        <w:tab/>
        <w:t>- 12°C</w:t>
      </w:r>
    </w:p>
    <w:p>
      <w:pPr>
        <w:pStyle w:val="Normal"/>
        <w:spacing w:lineRule="exact" w:line="320"/>
        <w:jc w:val="both"/>
        <w:rPr/>
      </w:pPr>
      <w:r>
        <w:rPr>
          <w:sz w:val="24"/>
          <w:szCs w:val="24"/>
        </w:rPr>
        <w:t>Charakteristické číslo budovy</w:t>
        <w:tab/>
        <w:t>………………</w:t>
        <w:tab/>
        <w:t>8</w:t>
      </w:r>
      <w:r>
        <w:rPr>
          <w:sz w:val="24"/>
        </w:rPr>
        <w:t xml:space="preserve"> Pa</w:t>
      </w:r>
      <w:r>
        <w:rPr>
          <w:sz w:val="24"/>
          <w:vertAlign w:val="superscript"/>
        </w:rPr>
        <w:t>0,67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sz w:val="24"/>
          <w:szCs w:val="24"/>
        </w:rPr>
        <w:t>Tepelná ztráta dle ČSN 06 0210</w:t>
        <w:tab/>
        <w:t>………………</w:t>
        <w:tab/>
      </w:r>
      <w:r>
        <w:rPr>
          <w:sz w:val="24"/>
        </w:rPr>
        <w:t>8,36kW (půdní vestavba)</w:t>
      </w:r>
    </w:p>
    <w:p>
      <w:pPr>
        <w:pStyle w:val="Normal"/>
        <w:spacing w:lineRule="exact" w:line="320"/>
        <w:jc w:val="both"/>
        <w:rPr/>
      </w:pPr>
      <w:r>
        <w:rPr>
          <w:sz w:val="24"/>
        </w:rPr>
        <w:t xml:space="preserve">Vnitřní teplota </w:t>
        <w:tab/>
        <w:tab/>
        <w:tab/>
        <w:tab/>
        <w:t>………</w:t>
        <w:tab/>
        <w:t xml:space="preserve">22°C  </w:t>
      </w:r>
    </w:p>
    <w:p>
      <w:pPr>
        <w:pStyle w:val="Normal"/>
        <w:spacing w:lineRule="exact" w:line="3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TECHNICKÉ ŘEŠENÍ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 xml:space="preserve">Systém vytápění celého objektu bude teplovodní s nuceným oběhem. Bude se skládat z nových otopných těles v půdní vestavbě, ostatní budou stávající, kotel bude stávajíc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Zdroj tepla</w:t>
      </w:r>
      <w:r>
        <w:rPr>
          <w:b/>
          <w:bCs/>
          <w:spacing w:val="26"/>
          <w:sz w:val="24"/>
        </w:rPr>
        <w:t>:</w:t>
      </w:r>
    </w:p>
    <w:p>
      <w:pPr>
        <w:pStyle w:val="Normal"/>
        <w:jc w:val="both"/>
        <w:rPr>
          <w:b/>
          <w:b/>
          <w:bCs/>
          <w:spacing w:val="26"/>
          <w:sz w:val="24"/>
        </w:rPr>
      </w:pPr>
      <w:r>
        <w:rPr>
          <w:b/>
          <w:bCs/>
          <w:spacing w:val="26"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Zdrojem tepla jsou stávající plynové kotle. Kotle jsou umístěny v technické místnosti. 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 xml:space="preserve">Provoz kotle je automatický, Pro deregulaci teploty budou sloužit termostatické hlavice v jednotlivých místnostech. 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>Provozní, poruchové a havarijní stavy budou signalizovány na panelu regulace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Umístění kotle, odkouření, regulace je stávající bez změn, nové rozvody budou napojeny na stávající rozvody v podkroví přes KU a vyvažovací ventil, stávající kotle mají rezervu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kladní parametry topné vody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 xml:space="preserve">Teplotní spád v okruhu otopných těles  </w:t>
        <w:tab/>
        <w:t xml:space="preserve">                          70</w:t>
      </w:r>
      <w:r>
        <w:rPr>
          <w:rFonts w:eastAsia="Symbol" w:cs="Symbol" w:ascii="Symbol" w:hAnsi="Symbol"/>
        </w:rPr>
        <w:t></w:t>
      </w:r>
      <w:r>
        <w:rPr/>
        <w:t>/5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Cs/>
          <w:sz w:val="24"/>
          <w:szCs w:val="6"/>
        </w:rPr>
      </w:pPr>
      <w:r>
        <w:rPr>
          <w:bCs/>
          <w:sz w:val="24"/>
          <w:szCs w:val="6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Rozvod potrubí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rPr/>
      </w:pPr>
      <w:r>
        <w:rPr/>
        <w:t xml:space="preserve">Rozvody potrubí budou navrženy měděné. V jednotlivých místnostech bude rozvod veden ve zdech a podhledu. Trasy vedení a dimenze jednotlivých úseků jsou zřejmé z výkresové dokumentace. Dimenze připojovacího potrubí k jednotlivým otopným tělesům bude Cu 15x1. Potrubí ve zdech a podhledu bude opatřeno návlekovou izolací min. tl. 13 nebo 20 mm. V technické místnosti a na rozvodech bude potrubí také tepelně chráněno izolací tl. 25 mm. Spádování potrubí umožní jejich odvzdušnění a vypuštění.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topná plocha:</w:t>
      </w:r>
    </w:p>
    <w:p>
      <w:pPr>
        <w:pStyle w:val="Normal"/>
        <w:jc w:val="both"/>
        <w:rPr>
          <w:bCs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V místnostech jsou navržena ocelová desková tělesa se spodním pravým připojením, která budou opatřena termostatickými hlavicemi s ochranou proti odcizení a zničení. Tělesa budou opatřena integrovanými připojovacími armaturami (1/2“-rohový) a termostatickými hlavicemi s ochranou proti odcizení a poškození.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V hygienickém zázemí budou osazena trubková otopná tělesa, která budou rovněž opatřena termostatickými hlavicemi. Na trubkových tělesech budou osazeny termostatické ventily a uzavírací šroubení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 místnostech s podlahovým vytápěním je nutno umisťovat nábytek a zařízení na nožkách, aby nebylo bráněno sálání tepla z podlahy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Velikosti, umístění a zaregulování jednotlivých otopných těles a podlahových smyček je patrné z výkresové dokumentac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POŽADAVKY NA OSTATNÍ PROFESE 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60" w:hanging="0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>STAVEBNÍ ČÁST :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</w:rPr>
      </w:pPr>
      <w:r>
        <w:rPr>
          <w:bCs/>
          <w:sz w:val="24"/>
        </w:rPr>
        <w:t xml:space="preserve">zapravit drážky pro napojení otopných těles, vysekání a zapravení prostupů v objektu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 ZÁVĚR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Na základě vypočtených tepelných ztát je navrženo ústřední vytápění objektu. Před provedením topné a tlakové zkoušky bude provedeno hydraulické vyvážení soustavy (nastavení na armaturách). Přepouštěcí ventil u kotle bude na staven na 250 mbar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Případné změny oproti projektu musí být odsouhlaseny projektan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Ve Vyškově dne 3. 2022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caps w:val="false"/>
          <w:smallCaps w:val="false"/>
        </w:rPr>
        <w:t>ypracoval :  Ing. Petr Poláček, č.a.: 1005117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276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3970</wp:posOffset>
              </wp:positionH>
              <wp:positionV relativeFrom="paragraph">
                <wp:posOffset>8191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4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096" w:leader="none"/>
      </w:tabs>
      <w:overflowPunct w:val="false"/>
      <w:autoSpaceDE w:val="false"/>
      <w:jc w:val="both"/>
      <w:textAlignment w:val="baselin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67" w:hanging="0"/>
      <w:outlineLvl w:val="2"/>
    </w:pPr>
    <w:rPr>
      <w:rFonts w:ascii="Arial" w:hAnsi="Arial" w:cs="Arial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00" w:after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Courier New" w:hAnsi="Courier New" w:cs="Courier New"/>
      <w:caps/>
      <w:sz w:val="24"/>
      <w:lang w:val="cs-CZ" w:bidi="ar-SA"/>
    </w:rPr>
  </w:style>
  <w:style w:type="character" w:styleId="ZkladntextChar">
    <w:name w:val="Základní text Char"/>
    <w:qFormat/>
    <w:rPr>
      <w:rFonts w:ascii="Courier New" w:hAnsi="Courier New" w:cs="Courier New"/>
      <w:caps/>
      <w:sz w:val="24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1134" w:firstLine="425"/>
      <w:jc w:val="both"/>
      <w:outlineLvl w:val="0"/>
    </w:pPr>
    <w:rPr>
      <w:rFonts w:ascii="Arial" w:hAnsi="Arial" w:cs="Arial"/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rFonts w:ascii="Arial" w:hAnsi="Arial" w:cs="Arial"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">
    <w:name w:val="Body"/>
    <w:basedOn w:val="TextBodyIndent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sz w:val="24"/>
      <w:szCs w:val="24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5:21:00Z</dcterms:created>
  <dc:creator>M</dc:creator>
  <dc:description/>
  <cp:keywords/>
  <dc:language>en-US</dc:language>
  <cp:lastModifiedBy>User</cp:lastModifiedBy>
  <cp:lastPrinted>2007-04-19T17:24:00Z</cp:lastPrinted>
  <dcterms:modified xsi:type="dcterms:W3CDTF">2022-03-01T06:34:00Z</dcterms:modified>
  <cp:revision>114</cp:revision>
  <dc:subject/>
  <dc:title>akce:  </dc:title>
</cp:coreProperties>
</file>